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6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инешма    рег. №    52.3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4.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64,3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14"/>
        <w:gridCol w:w="4990"/>
        <w:gridCol w:w="14"/>
      </w:tblGrid>
      <w:tr>
        <w:trPr>
          <w:trHeight w:val="113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4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ТПУ Канавинский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айон, ул. Московское шоссе, 4 «Е»</w:t>
            </w:r>
          </w:p>
        </w:tc>
      </w:tr>
      <w:tr>
        <w:trPr>
          <w:trHeight w:val="778" w:hRule="atLeast"/>
        </w:trPr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 Нижегородская область, Городецкий район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ул. Привокзаль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49" w:hRule="atLeast"/>
        </w:trPr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6540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 Нижегород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, ул. Пушкина, д. 5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34" w:hRule="atLeast"/>
        </w:trPr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7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55453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 Ивановская область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ул. Советская, д. 24-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70" w:hRule="atLeast"/>
        </w:trPr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 Ивановская област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, ул. Островского, д. 33 «А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8"/>
        <w:gridCol w:w="8"/>
        <w:gridCol w:w="1657"/>
        <w:gridCol w:w="2515"/>
        <w:gridCol w:w="536"/>
        <w:gridCol w:w="14"/>
        <w:gridCol w:w="4450"/>
        <w:gridCol w:w="7"/>
        <w:gridCol w:w="22"/>
      </w:tblGrid>
      <w:tr>
        <w:trPr>
          <w:trHeight w:val="5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рмовское шоссе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59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вободы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Лукино, Балахнинский район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К-0326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подъезд в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Балахна от а/д 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номарёв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Нижегородская область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К-0020 Линда-Городец-Заволжье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Р-015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, Нижегородская область</w:t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</w:t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 ОП РЗ 22К-0081 Кинешма-Чкаловск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24 ОП РЗ </w:t>
            </w:r>
            <w:r>
              <w:rPr>
                <w:rStyle w:val="FontStyle19"/>
                <w:lang w:val="en-US"/>
              </w:rPr>
              <w:t>K</w:t>
            </w:r>
            <w:r>
              <w:rPr>
                <w:rStyle w:val="FontStyle19"/>
              </w:rPr>
              <w:t>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. Сицкое, Нижегород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Кириха, Нижегород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Кутячево, Нижегородская область</w:t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Катунки, Нижегород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Баскин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Шубин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9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рьевецкая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3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Летне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Сеготь, Ивановская область</w:t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7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Новленское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Обжериха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1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Жары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Гарь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5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Андрониха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Юрьево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Аристиха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Соболе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3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. Мохнево, Иван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5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25 лет Октября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  <w:tr>
        <w:trPr>
          <w:trHeight w:val="331" w:hRule="atLeast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  <w:tr>
        <w:trPr>
          <w:trHeight w:val="3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</w:t>
            </w:r>
          </w:p>
        </w:tc>
        <w:tc>
          <w:tcPr>
            <w:tcW w:w="4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елёвино, Ивановская область</w:t>
            </w:r>
          </w:p>
        </w:tc>
      </w:tr>
      <w:tr>
        <w:trPr>
          <w:trHeight w:val="338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Епнать, Ивановская область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пос. Решма</w:t>
            </w:r>
          </w:p>
        </w:tc>
      </w:tr>
      <w:tr>
        <w:trPr>
          <w:trHeight w:val="338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5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пос. Дьячево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 ОП РЗ К-108 Кинешма-Юрьевец-Пучеж-Пурех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рьевецкая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, Ивановская область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, Ивановская область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, Ивановская область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инешма, Ивановская область</w:t>
            </w:r>
          </w:p>
        </w:tc>
      </w:tr>
      <w:tr>
        <w:trPr>
          <w:trHeight w:val="814" w:hRule="atLeast"/>
        </w:trPr>
        <w:tc>
          <w:tcPr>
            <w:tcW w:w="1005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.2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80"/>
        <w:gridCol w:w="1707"/>
        <w:gridCol w:w="1655"/>
        <w:gridCol w:w="1382"/>
        <w:gridCol w:w="2059"/>
      </w:tblGrid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30" w:hRule="atLeast"/>
        </w:trPr>
        <w:tc>
          <w:tcPr>
            <w:tcW w:w="123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5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полная масса, </w:t>
            </w:r>
            <w:r>
              <w:rPr>
                <w:rStyle w:val="FontStyle17"/>
                <w:spacing w:val="-20"/>
              </w:rPr>
              <w:t>т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7"/>
        <w:gridCol w:w="951"/>
        <w:gridCol w:w="7"/>
        <w:gridCol w:w="1081"/>
        <w:gridCol w:w="22"/>
        <w:gridCol w:w="992"/>
        <w:gridCol w:w="8"/>
        <w:gridCol w:w="1051"/>
        <w:gridCol w:w="8"/>
        <w:gridCol w:w="668"/>
        <w:gridCol w:w="15"/>
        <w:gridCol w:w="1088"/>
        <w:gridCol w:w="7"/>
        <w:gridCol w:w="951"/>
        <w:gridCol w:w="7"/>
        <w:gridCol w:w="1101"/>
        <w:gridCol w:w="7"/>
      </w:tblGrid>
      <w:tr>
        <w:trPr>
          <w:trHeight w:val="295" w:hRule="atLeast"/>
        </w:trPr>
        <w:tc>
          <w:tcPr>
            <w:tcW w:w="20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20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.20; 10.2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205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.40;12.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.30; 11.4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04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.10;12.3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.05;12.2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701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.40;14.0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.35:13.5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701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.40:15.0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1015"/>
        <w:gridCol w:w="1057"/>
        <w:gridCol w:w="994"/>
        <w:gridCol w:w="1058"/>
        <w:gridCol w:w="699"/>
        <w:gridCol w:w="1086"/>
        <w:gridCol w:w="950"/>
        <w:gridCol w:w="1109"/>
      </w:tblGrid>
      <w:tr>
        <w:trPr>
          <w:trHeight w:val="310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6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70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.30;17.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70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.30:18.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.25;18.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0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.10:19.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.05;19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0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.40:20.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.35;20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.15;21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smallCap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9:00Z</dcterms:created>
  <dc:creator/>
  <dc:description/>
  <dc:language>en-US</dc:language>
  <cp:lastModifiedBy/>
  <dcterms:modified xsi:type="dcterms:W3CDTF">2018-09-04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